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-427990</wp:posOffset>
                      </wp:positionV>
                      <wp:extent cx="13208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9.95pt;margin-top:-33.7pt;width:103.95pt;height:35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ложение 1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525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ешением Совета муниципального        образования Тбилисский район</w:t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т ____________ № ____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муниципальный район Краснодарского края на 2026 год и плановый период 2027 и 2028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муниципальный район Краснодарского края на 2026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муниципальный район Краснодарского края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муниципальный район Краснодарского края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3" w:name="sub_2402"/>
      <w:bookmarkStart w:id="4" w:name="sub_240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муниципальный район Краснодарского края на 2027 и 2028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2402"/>
      <w:bookmarkStart w:id="6" w:name="sub_2402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муниципальный район Краснодарского края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5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муниципальный район Краснодарского края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Гаркуша Людмила Анатольевна</cp:lastModifiedBy>
  <cp:lastPrinted>2025-11-12T14:49:00Z</cp:lastPrinted>
  <dcterms:modified xsi:type="dcterms:W3CDTF">2025-11-19T08:15:00Z</dcterms:modified>
  <cp:revision>131</cp:revision>
  <dc:subject/>
  <dc:title>ПРИЛОЖЕНИЕ № 17</dc:title>
</cp:coreProperties>
</file>